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066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538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792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366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758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340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033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81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000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618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244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056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393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625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193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