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0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53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73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446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70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52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11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85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667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09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25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92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