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186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988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975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97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756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366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815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84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436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76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9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50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238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670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093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162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395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