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048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204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920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665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37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943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168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405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144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759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191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947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735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917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021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