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656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56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041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633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122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225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264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092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698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94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766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558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455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