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729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200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315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922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498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502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9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041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888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638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548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61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93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881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709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50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662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