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262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334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22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758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162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684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679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707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752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210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331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761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970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424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575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