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11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664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808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286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85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111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184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564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845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621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66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91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80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