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12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644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59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96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941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0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58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393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01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05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57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09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26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55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72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600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73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