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581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833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414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850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486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628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663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71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16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237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837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868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940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040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903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