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826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871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680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080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235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849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699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742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12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169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305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198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236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