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209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65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881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515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56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097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011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87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450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26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947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944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190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876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239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902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6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