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944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226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396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343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797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404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329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85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472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161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798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61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895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311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93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