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30624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39150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58832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03457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5421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60972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13996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95683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70528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53169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52608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7479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85629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