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116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842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941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80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256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415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98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815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9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415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456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625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916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70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073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47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693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