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618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24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712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82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96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06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987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086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335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379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36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156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645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016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118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