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77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4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28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15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4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59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34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995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24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60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13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04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