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618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230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287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405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497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219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483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35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573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69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28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280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023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95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806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9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403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