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644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80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809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223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150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621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708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254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594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53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22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089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99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311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630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