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8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099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85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496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34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64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243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857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5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431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73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15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91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