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51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090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4827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563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4623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3417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280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2756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7362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696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93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514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275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622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830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29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240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