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076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17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717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359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24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383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393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395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501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31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8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0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53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30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972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