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425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3456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0145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4624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4326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4991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60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0255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4452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8881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283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089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3580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