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10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758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688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016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002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888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969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331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129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917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49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707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408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156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91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5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166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