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874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163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084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832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708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896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83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278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229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560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411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505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474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50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403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