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749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431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094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3026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798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514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040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648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271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068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54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114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366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