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73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429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36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811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19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242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058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39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40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888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847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52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802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2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61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02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