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96522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50394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17217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21937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26187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72226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44637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68386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75339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18079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97540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49116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13925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89918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52307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