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94572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28682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03518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85302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8770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93669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82433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57651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44104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42699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89849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17238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00812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