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94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460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504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467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27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352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626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604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452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94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533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031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644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702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987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942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392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