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447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838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096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298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065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115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655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362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002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318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227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657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000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243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551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