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0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11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251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021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16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6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95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746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018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721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801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876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044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