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558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493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17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843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87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216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635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651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571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063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709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497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505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988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772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142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613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