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367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637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1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797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044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577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791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072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672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447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169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843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206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353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29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