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452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279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731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454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329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79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961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356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969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645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64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235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061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