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47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080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614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171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637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126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715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040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815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746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00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067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483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32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14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461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498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