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3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52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716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297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23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690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835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635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892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928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387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520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0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86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8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