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33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11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5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805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779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87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8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3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499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438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627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257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