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491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244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267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844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906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143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303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618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615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360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771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930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85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696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660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1911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011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