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7016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52053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43728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37000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42534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39353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71402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02948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31894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22707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52852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4615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64665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25861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01674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