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00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827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832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29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29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526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63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28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421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29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328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760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5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