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025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058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946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29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700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282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507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008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824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281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451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984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551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914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401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582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294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