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870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986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406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467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282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63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790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806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922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170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089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723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275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534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505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