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7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39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951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357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648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804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082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751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374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070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270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26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780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