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662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679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184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11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733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981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952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13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704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185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269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069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743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376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075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93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622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