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871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26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807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229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26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176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975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98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272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84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102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946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957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502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601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