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42315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68944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