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464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099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682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886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584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91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246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318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280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05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0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83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953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