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4517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9614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8920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67837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40974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4638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662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7877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41323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4813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9088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2493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9357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5295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7278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19795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62959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