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975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23511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1302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1307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4062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3446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72011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4495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7663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76054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5877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4394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8478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6986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5149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